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o�o�s�n�t�s   Version 0.86b  �\�[�X�� by  �� �ʁ` ��(nuis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[�X�͈ȉ��̊��ŃR���p�C���m�F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[�h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HP200LX + 5MBRAM + �{�� + J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t�g�E�F�A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Quick-C Version 2.5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akefile.dos ��g�p(�</w:t>
      </w:r>
      <w:r>
        <w:rPr>
          <w:rtl w:val="true"/>
        </w:rPr>
        <w:t>܂</w:t>
      </w:r>
      <w:r>
        <w:rPr/>
        <w:t>�</w:t>
      </w:r>
      <w:r>
        <w:rPr/>
        <w:t>apptout.l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Linux 1.2.13(Slackware2.3) + JE-0.9.7j + gcc 2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akefile.unx 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̃\�[�X�̃R�[�f�B���O�͂c�n�r��ōs��Ă��</w:t>
      </w:r>
      <w:r>
        <w:rPr/>
        <w:t>邽�</w:t>
      </w:r>
      <w:r>
        <w:rPr>
          <w:rtl w:val="true"/>
        </w:rPr>
        <w:t>߂</w:t>
      </w:r>
      <w:r>
        <w:rPr/>
        <w:t>ɁA�</w:t>
      </w:r>
      <w:r>
        <w:rPr>
          <w:rtl w:val="true"/>
        </w:rPr>
        <w:t>܂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銿���</w:t>
      </w:r>
      <w:r>
        <w:rPr/>
        <w:t>R�[�h�� SJIS �ɂȂ�Ă��</w:t>
      </w:r>
      <w:r>
        <w:rPr>
          <w:rtl w:val="true"/>
        </w:rPr>
        <w:t>܂</w:t>
      </w:r>
      <w:r>
        <w:rPr/>
        <w:t>��</w:t>
      </w:r>
      <w:r>
        <w:rPr/>
        <w:t>B�R���p�C������ EUC �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́A"apptout.c"�̂� SJIS-&gt;EUC �ϊ���s��ĉ������B�</w:t>
      </w:r>
      <w:r>
        <w:rPr>
          <w:rtl w:val="true"/>
        </w:rPr>
        <w:t>܂</w:t>
      </w:r>
      <w:r>
        <w:rPr/>
        <w:t>��</w:t>
      </w:r>
      <w:r>
        <w:rPr/>
        <w:t>A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F][CR]�ƂȂ�Ă</w:t>
      </w:r>
      <w:r>
        <w:rPr>
          <w:rtl w:val="true"/>
        </w:rPr>
        <w:t>܂</w:t>
      </w:r>
      <w:r>
        <w:rPr/>
        <w:t>��̂</w:t>
      </w:r>
      <w:r>
        <w:rPr/>
        <w:t>ŁA����� UNIX ��ɂ����Ă͕ϊ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apptout.jp �͓�{��w���v��Aapptout.eng �͉p��w���v��</w:t>
      </w:r>
      <w:r>
        <w:rPr/>
        <w:t>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\�[�X�ł��B�K���Aapptout.c�ɃR�s�[���ăR���p�C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쌠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̃\�[�X�̒��</w:t>
      </w:r>
      <w:r>
        <w:rPr/>
        <w:t>쌠�͕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f�ł̃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^��ҋy�ю�s���W���[���̔z�z�͂����ւ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̔z�z���x��҂ɋ������Ă��������i��ł̂��</w:t>
      </w:r>
      <w:r>
        <w:rPr>
          <w:rtl w:val="true"/>
        </w:rPr>
        <w:t>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̃v���O������g�p�������ʁA�����Ȃ</w:t>
      </w:r>
      <w:r>
        <w:rPr/>
        <w:t>鑹�</w:t>
      </w:r>
      <w:r>
        <w:rPr/>
        <w:t>Q�������</w:t>
      </w:r>
      <w:r>
        <w:rPr/>
        <w:t>悤�</w:t>
      </w:r>
      <w:r>
        <w:rPr/>
        <w:t>Ƃ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{�v���O������</w:t>
      </w:r>
      <w:r>
        <w:rPr/>
        <w:t>쐬����</w:t>
      </w:r>
      <w:r>
        <w:rPr/>
        <w:t>ɂ�����āASteve Roth����(stever@cup.hp.co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bdump.c/gdbload.c 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</w:t>
      </w:r>
      <w:r>
        <w:rPr/>
        <w:t>ʁ` �� �i�����@�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akira@d5.dion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isance@mix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CE0341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2175481@peopl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